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CA32FCE7-653E-47BB-9F2C-1D9D5C26371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