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C52F263A-24C8-4300-A3E7-C756A5DAC88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