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9B957001-8AA7-416D-993A-A0577495389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